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яснительная запис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 проекту распоряжения Правительства Ульяновской област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«О проекте закона Ульян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О создании должностей мировых судей и судебных участков в Ульян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sz w:val="28"/>
          <w:szCs w:val="28"/>
        </w:rPr>
        <w:t>В связи с изменениями, произошедшими в законодательстве Ульяновской области, а также необходимостью внесения изменений в перечень и территории судебных участков Ульяновской области подготовлена новая редакция Закона Ульяновской области от 04.12.2007 № 206-ЗО  «О создании должностей мировых судей и судебных участков в Ульяновской области».</w:t>
      </w:r>
      <w:r>
        <w:rPr/>
        <w:t xml:space="preserve">         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Настоящим проектом распоряжения Правительству Ульяновской области предлагается  внести законопроект  на рассмотрение в Законодательное Собрание Ульяновской области.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Управления по обеспечению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  <w:t xml:space="preserve">деятельности мировых судей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  <w:t>Ульяновской области</w:t>
        <w:tab/>
        <w:tab/>
        <w:tab/>
        <w:tab/>
        <w:t xml:space="preserve">         </w:t>
        <w:tab/>
        <w:tab/>
        <w:tab/>
        <w:t xml:space="preserve">        Г.П. Выдрин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24:00Z</dcterms:created>
  <dc:creator>User</dc:creator>
  <dc:description/>
  <cp:keywords/>
  <dc:language>en-US</dc:language>
  <cp:lastModifiedBy>User</cp:lastModifiedBy>
  <cp:lastPrinted>2007-10-04T14:52:00Z</cp:lastPrinted>
  <dcterms:modified xsi:type="dcterms:W3CDTF">2009-03-11T08:40:00Z</dcterms:modified>
  <cp:revision>10</cp:revision>
  <dc:subject/>
  <dc:title/>
</cp:coreProperties>
</file>